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O CROCUS EVER THE LEA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blossom on the stem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fruit on the bran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r the foaled fru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ust never be se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 the best that can be d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but only the bes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blood that time can d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ngealing in the bru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r flowering the stalk’s wou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oing cahoo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that time’s su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</w:t>
      </w:r>
      <w:r>
        <w:rPr/>
        <w:t>April 29, 197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3:21:00Z</dcterms:created>
  <dc:creator>Karlann Coughlin</dc:creator>
  <dc:description/>
  <dc:language>en-US</dc:language>
  <cp:lastModifiedBy>Karlann Coughlin</cp:lastModifiedBy>
  <cp:lastPrinted>2011-11-11T19:27:00Z</cp:lastPrinted>
  <dcterms:modified xsi:type="dcterms:W3CDTF">2011-11-12T04:38:00Z</dcterms:modified>
  <cp:revision>2</cp:revision>
  <dc:subject/>
  <dc:title>NO CROCUS EVER THE LEAST</dc:title>
</cp:coreProperties>
</file>